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Lesson Plan: </w:t>
        <w:tab/>
        <w:tab/>
        <w:tab/>
        <w:tab/>
        <w:tab/>
        <w:tab/>
        <w:t xml:space="preserve">              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Week #5: </w:t>
        <w:tab/>
        <w:tab/>
        <w:tab/>
        <w:tab/>
        <w:tab/>
        <w:tab/>
        <w:tab/>
        <w:t xml:space="preserve">Day #1-- 09-24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>Subject:</w:t>
        <w:tab/>
        <w:tab/>
        <w:tab/>
        <w:tab/>
        <w:tab/>
        <w:tab/>
        <w:tab/>
        <w:t xml:space="preserve">              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705"/>
        <w:gridCol w:w="6252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Define physical change and list several common physical chan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 Define chemical change and list several indications that a chemical change has taken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Apply the law of conservation of mass to chemical reac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 B );</w:t>
            </w:r>
          </w:p>
          <w:p>
            <w:pPr>
              <w:pStyle w:val="Normal"/>
              <w:rPr/>
            </w:pPr>
            <w:r>
              <w:rPr/>
              <w:t>5 (A &amp; 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259840</wp:posOffset>
                      </wp:positionV>
                      <wp:extent cx="3895090" cy="160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99.2pt;mso-position-vertical-relative:text;margin-left:2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i/>
                <w:u w:val="single"/>
              </w:rPr>
              <w:t>Topics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ter:  Properties and Chan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)-Physical and Chemical Proper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i)- Physical and Chemical Chang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(iii)-Mixtures-Separation Techn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v)-Heterogeneous Vs Homogeneous Matt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i)-Double Bubble Map:  Differences between Physical &amp; Chemical Change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ii)-Teacher Demo:  Evidences of chemical Chang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iii)-Guided Practice/Practice Worksheets :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-Physical Changes of Matt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-Chemical Changes of Matter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, reinforce, and close with questions from practice workshee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Lesson Plan: </w:t>
        <w:tab/>
        <w:tab/>
        <w:tab/>
        <w:tab/>
        <w:tab/>
        <w:tab/>
        <w:t xml:space="preserve">             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eek #5: </w:t>
        <w:tab/>
        <w:tab/>
        <w:tab/>
        <w:tab/>
        <w:tab/>
        <w:tab/>
        <w:tab/>
        <w:t xml:space="preserve">Day #2-- 09-25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>Subject:</w:t>
        <w:tab/>
        <w:tab/>
        <w:tab/>
        <w:tab/>
        <w:tab/>
        <w:tab/>
        <w:tab/>
        <w:t xml:space="preserve">              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1"/>
        <w:gridCol w:w="622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Define physical change and list several common physical chan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 Define chemical change and list several indications that a chemical change has taken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Apply the law of conservation of mass to chemical reac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 B );</w:t>
            </w:r>
          </w:p>
          <w:p>
            <w:pPr>
              <w:pStyle w:val="Normal"/>
              <w:rPr/>
            </w:pPr>
            <w:r>
              <w:rPr/>
              <w:t>5 (A &amp; 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74040</wp:posOffset>
                      </wp:positionV>
                      <wp:extent cx="3895090" cy="16090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45.2pt;mso-position-vertical-relative:text;margin-left:1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i/>
                <w:u w:val="single"/>
              </w:rPr>
              <w:t>Topics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ter:  Properties and Chan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)-Physical and Chemical Proper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i)- Physical and Chemical Chang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(iii)-Mixtures-Separation Techniqu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v)-Heterogeneous Vs Homogeneous Matt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i)-Using Bubble Map and Cornell Notes: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scribe the Different Types of Physical Changes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om the video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ii)-Class discussion on the different examples of Physical Changes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, reinforce, and close with questions from the video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ek #5: </w:t>
        <w:tab/>
        <w:tab/>
        <w:tab/>
        <w:tab/>
        <w:tab/>
        <w:tab/>
        <w:tab/>
        <w:t xml:space="preserve">Day #3-- 09-26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705"/>
        <w:gridCol w:w="625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Define physical change and list several common physical chan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 Define chemical change and list several indications that a chemical change has taken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Apply the law of conservation of mass to chemical reac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 B );</w:t>
            </w:r>
          </w:p>
          <w:p>
            <w:pPr>
              <w:pStyle w:val="Normal"/>
              <w:rPr/>
            </w:pPr>
            <w:r>
              <w:rPr/>
              <w:t>5 (A &amp; 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97560</wp:posOffset>
                      </wp:positionV>
                      <wp:extent cx="3895090" cy="16090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62.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i/>
                <w:u w:val="single"/>
              </w:rPr>
              <w:t>Topics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ter:  Properties and Chan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)-Physical and Chemical Proper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i)- Physical and Chemical Chang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(iii)-Mixtures-Separation Techniqu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v)-Heterogeneous Vs Homogeneous Matt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(i)-Using Bubble Map: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scribe the Different Types of Chemical Changes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om the    video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ii)-Class discussion on the different examples of Chemical Changes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, reinforce, and close with questions from video.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ek #5: </w:t>
        <w:tab/>
        <w:tab/>
        <w:tab/>
        <w:tab/>
        <w:tab/>
        <w:tab/>
        <w:tab/>
        <w:t xml:space="preserve">Day #4-- 09-27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702"/>
        <w:gridCol w:w="6265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Define physical change and list several common physical chan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 Define chemical change and list several indications that a chemical change has taken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Apply the law of conservation of mass to chemical reac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  Distinguish between Homogenous and Heterogeneous Matter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   Describe the different separation Techniques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 B );</w:t>
            </w:r>
          </w:p>
          <w:p>
            <w:pPr>
              <w:pStyle w:val="Normal"/>
              <w:rPr/>
            </w:pPr>
            <w:r>
              <w:rPr/>
              <w:t>5 (A &amp; 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573020</wp:posOffset>
                      </wp:positionV>
                      <wp:extent cx="3895090" cy="16090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202.6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Topics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ter:  Properties and Chan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)-Physical and Chemical Proper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i)- Physical and Chemical Chang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(iii)-Mixtures-Separation Techniqu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v)-Heterogeneous Vs Homogeneous Matt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(i)-Double Bubble Map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fferences between Homogenous and Heterogeneous Matter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ii)-Correct Ch. 3 Practice Worksheet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ii)-Correct Ch. 3 Study Guid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iv)-Do Ch. 3 Review Worksheets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v)-Teacher Demo/Student Sta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ome Separation Techniques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-Chromatograph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-Centrifu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-Sublim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-Evapor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-Filtra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vi)-Guided Practice/Practice Worksheets :  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      </w:t>
            </w:r>
            <w:r>
              <w:rPr/>
              <w:t xml:space="preserve">a-Homogenous Versus Heterogeneous Matter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b-Mixtures—Separation Techniques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Review, reinforce, and close with questions from worksheet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5: </w:t>
        <w:tab/>
        <w:tab/>
        <w:tab/>
        <w:tab/>
        <w:tab/>
        <w:tab/>
        <w:tab/>
        <w:t xml:space="preserve">Day #5-- 09-28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710"/>
        <w:gridCol w:w="6225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/>
              <w:t>1.  Identify the characteristics of a subs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istinguish between physical and chemical proper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Differentiate among the physical states of matte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istinguish between Elements and Compou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organization of Elements on the Periodic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how all compounds obe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-the law of Definite Propor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b-the law of Multiple Propor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D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A, B, C, );</w:t>
            </w:r>
          </w:p>
          <w:p>
            <w:pPr>
              <w:pStyle w:val="Normal"/>
              <w:rPr/>
            </w:pPr>
            <w:r>
              <w:rPr/>
              <w:t>5 (A).</w:t>
            </w:r>
          </w:p>
          <w:p>
            <w:pPr>
              <w:pStyle w:val="Normal"/>
              <w:rPr/>
            </w:pPr>
            <w:r>
              <w:rPr/>
              <w:t>6-C</w:t>
            </w:r>
          </w:p>
          <w:p>
            <w:pPr>
              <w:pStyle w:val="Normal"/>
              <w:rPr/>
            </w:pPr>
            <w:r>
              <w:rPr/>
              <w:t>11 (A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04240</wp:posOffset>
                      </wp:positionV>
                      <wp:extent cx="3895090" cy="16090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71.2pt;mso-position-vertical-relative:text;margin-left:3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Topics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ter:  Properties and Chan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)-Physical and Chemical Proper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i)- Physical and Chemical Chang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(iii)-Mixtures-Separation Techniqu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v)-Heterogeneous Vs Homogeneous Matt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(i)-Double Bubble Map:  Differences between Pure Substances (elements and compounds) &amp; Mixtures </w:t>
            </w:r>
          </w:p>
          <w:p>
            <w:pPr>
              <w:pStyle w:val="Normal"/>
              <w:rPr/>
            </w:pPr>
            <w:r>
              <w:rPr/>
              <w:t xml:space="preserve">(ii)-Do Lab. Activity:  Mixtures 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iii)-Study Ch. 3 Worksheets and other Materials for Ch. 3 Test (next class meeting)</w:t>
            </w:r>
          </w:p>
          <w:p>
            <w:pPr>
              <w:pStyle w:val="Normal"/>
              <w:rPr/>
            </w:pPr>
            <w:r>
              <w:rPr/>
              <w:t>(iv)</w:t>
            </w:r>
            <w:r>
              <w:rPr>
                <w:sz w:val="28"/>
                <w:szCs w:val="28"/>
              </w:rPr>
              <w:t>-</w:t>
            </w:r>
            <w:r>
              <w:rPr/>
              <w:t>Correct Ch. 3 Review Worksheet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 and reinforce with questions from practice worksheets and Study Guide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447925" cy="254000"/>
                <wp:effectExtent l="6985" t="94615" r="93980" b="190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000" cy="25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xtra Lesson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pt;margin-top:0pt;width:192.7pt;height: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xtra Lesson!</w:t>
                      </w:r>
                    </w:p>
                  </w:txbxContent>
                </v:textbox>
                <v:path textpathok="t"/>
                <v:textpath on="t" fitshape="t" string="Extra Lesson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5: </w:t>
        <w:tab/>
        <w:tab/>
        <w:tab/>
        <w:tab/>
        <w:tab/>
        <w:tab/>
        <w:tab/>
        <w:t xml:space="preserve">Day #6-- 09-29-07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1"/>
        <w:gridCol w:w="622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Identify the characteristics of a subs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istinguish between physical and chemical proper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Differentiate among the physical states of matte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Distinguish between Elements and Compou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Describe the organization of Elements on the Periodic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Explain how all compounds obe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-the law of Definite Propor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b-the law of Multiple Proportion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D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A, B, C, );</w:t>
            </w:r>
          </w:p>
          <w:p>
            <w:pPr>
              <w:pStyle w:val="Normal"/>
              <w:rPr/>
            </w:pPr>
            <w:r>
              <w:rPr/>
              <w:t>5 (A).</w:t>
            </w:r>
          </w:p>
          <w:p>
            <w:pPr>
              <w:pStyle w:val="Normal"/>
              <w:rPr/>
            </w:pPr>
            <w:r>
              <w:rPr/>
              <w:t>6-C</w:t>
            </w:r>
          </w:p>
          <w:p>
            <w:pPr>
              <w:pStyle w:val="Normal"/>
              <w:rPr/>
            </w:pPr>
            <w:r>
              <w:rPr/>
              <w:t>11 (A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662940</wp:posOffset>
                      </wp:positionV>
                      <wp:extent cx="3895090" cy="16090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52.2pt;mso-position-vertical-relative:text;margin-left:3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i/>
                <w:u w:val="single"/>
              </w:rPr>
              <w:t>Topics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ter:  Properties and Chan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)-Physical and Chemical Proper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i)- Physical and Chemical Chang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(iii)-Mixtures-Separation Techniqu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iv)-Heterogeneous Vs Homogeneous Matt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(i)-Do Ch. 3 Tes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ii)-Turn in all Ch. 3 Material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iii)-Do Ch. 4 Vocabulary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(iv)-Do Ch. 4 Study Guide (Section-1)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  <w:t>Review, reinforce, and close with questions from the Laboratory handout</w:t>
            </w:r>
          </w:p>
          <w:p>
            <w:pPr>
              <w:pStyle w:val="Normal"/>
              <w:rPr/>
            </w:pPr>
            <w:r>
              <w:rPr/>
              <w:t>Review 2005 TEKS Checks (1</w:t>
            </w:r>
            <w:r>
              <w:rPr>
                <w:vertAlign w:val="superscript"/>
              </w:rPr>
              <w:t>st</w:t>
            </w:r>
            <w:r>
              <w:rPr/>
              <w:t xml:space="preserve"> Six Weeks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35"/>
        </w:tabs>
        <w:ind w:left="435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1:33:00Z</dcterms:created>
  <dc:creator>Irving Independent School District</dc:creator>
  <dc:description/>
  <cp:keywords/>
  <dc:language>en-US</dc:language>
  <cp:lastModifiedBy>Irving ISD</cp:lastModifiedBy>
  <dcterms:modified xsi:type="dcterms:W3CDTF">2007-09-30T20:22:00Z</dcterms:modified>
  <cp:revision>31</cp:revision>
  <dc:subject/>
  <dc:title>Lesson Plan: </dc:title>
</cp:coreProperties>
</file>